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28"/>
          <w:lang w:eastAsia="zh-CN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сентября 2019 года                                                                      № 840</w:t>
      </w:r>
    </w:p>
    <w:p>
      <w:pPr>
        <w:pStyle w:val="Normal"/>
        <w:jc w:val="center"/>
        <w:rPr>
          <w:lang w:val="sr-CS"/>
        </w:rPr>
      </w:pPr>
      <w:r>
        <w:rPr/>
        <w:t>г. Ейс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Ейского городского поселения Ейского района  от 29 января 2015 года № 32 «Об утверждении муниципальной программы Ейского городского поселения Ейского района «Развитие культуры и молодёжной полит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е в постановление администрации Ейского городского поселения Ейского района от 29 января 2015 года № 32 «Об утверждении муниципальной программы Ейского городского поселения Ейского района «Развитие культуры и молодёжной политики», изложив приложение в новой редакции 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14 августа 2019 года № 729   «О внесении изменения в постановление администрации Ейского городского поселения Ейского района от 29 января 2015 года № 32 «Об утверждении муниципальной программы Ейского городского поселения Ейского района «Развитие культуры и молодёжной политик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</w:t>
        <w:tab/>
        <w:tab/>
        <w:tab/>
        <w:t xml:space="preserve">                                                  В.В. Кул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Verdana" w:cs="Tahoma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44:00Z</dcterms:created>
  <dc:creator>Администратор</dc:creator>
  <dc:description/>
  <cp:keywords/>
  <dc:language>en-US</dc:language>
  <cp:lastModifiedBy>User</cp:lastModifiedBy>
  <cp:lastPrinted>2019-09-20T11:16:00Z</cp:lastPrinted>
  <dcterms:modified xsi:type="dcterms:W3CDTF">2019-10-01T12:44:00Z</dcterms:modified>
  <cp:revision>2</cp:revision>
  <dc:subject/>
  <dc:title>Об осуществлении расходов связанных со строительством</dc:title>
</cp:coreProperties>
</file>